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滁州学院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1</w:t>
      </w:r>
      <w:r>
        <w:rPr>
          <w:rFonts w:ascii="方正小标宋简体" w:hAnsi="方正小标宋简体" w:eastAsia="方正小标宋简体"/>
          <w:sz w:val="36"/>
          <w:szCs w:val="36"/>
        </w:rPr>
        <w:t>年度辅导员工作考核结果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排名不分先后）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“优秀”等次（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eastAsia="仿宋_GB2312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谷家川、曹梦婷、吴豹、李姗姗、石亚夫、王梓萌、吴雪、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李婷婷</w:t>
      </w:r>
      <w:r>
        <w:rPr>
          <w:rFonts w:ascii="仿宋_GB2312" w:hAnsi="仿宋_GB2312" w:eastAsia="仿宋_GB2312"/>
          <w:sz w:val="32"/>
          <w:szCs w:val="32"/>
        </w:rPr>
        <w:t>、周雨、庞玲玲、朱金龙、童子祥、夏群山、舒卫征、郭华、房燕、陶涛、张悦、刘文韬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“良好”等次（</w:t>
      </w:r>
      <w:r>
        <w:rPr>
          <w:rFonts w:eastAsia="仿宋_GB2312" w:ascii="仿宋_GB2312" w:hAnsi="仿宋_GB2312"/>
          <w:b/>
          <w:bCs/>
          <w:sz w:val="32"/>
          <w:szCs w:val="32"/>
        </w:rPr>
        <w:t>47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月、王燕、孟瑶瑶、李云飞、宋贵杰、冯婧娟、陈芳、方纯、赵亚飞、车喆、汪岳林、王国奎、高来鑫、江柳莹、崔淑卿、王婷、丁伯静、董洁、张建勇、师海荣、张元昶、李敏、柴可、戴书亚、孙磊、张莎莎、周绍鹏、云霄英、刘顺、李慧、张媛媛、罗文雯、胡婷鹿、侯晓珊、夏斌文、潘火强、夏芮芮、郭庆瑶、张发勤、骆玲玲、陈瑜、梁贵红、申思达、彭朝艺、邰玉明、高鉴、帕如克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“合格”等次（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长城</w:t>
      </w:r>
    </w:p>
    <w:p>
      <w:pPr>
        <w:pStyle w:val="Normal"/>
        <w:spacing w:lineRule="exact" w:line="62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四、不定等次（当年度新进人员</w:t>
      </w:r>
      <w:r>
        <w:rPr>
          <w:rFonts w:eastAsia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童志扬、黄默默、吴梦君、荣菁秋、李梦、张璐、姚秀翠、何中润、杨敏敏、陈俊超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不参加考核（休产假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石晓磊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3:12:00Z</dcterms:created>
  <dc:creator> chan yeol</dc:creator>
  <dc:description/>
  <dc:language>en-US</dc:language>
  <cp:lastModifiedBy>MR OS</cp:lastModifiedBy>
  <dcterms:modified xsi:type="dcterms:W3CDTF">2022-10-05T12:00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6DCDE30BF484C948F561D65FF20A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